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1134"/>
        <w:gridCol w:w="1842"/>
        <w:gridCol w:w="429"/>
        <w:gridCol w:w="1696"/>
        <w:gridCol w:w="47"/>
        <w:gridCol w:w="803"/>
        <w:gridCol w:w="874"/>
        <w:gridCol w:w="1678"/>
        <w:gridCol w:w="16"/>
      </w:tblGrid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PREGÃO PRESENCIAL: 77/2014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ecretaria: SM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5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 xml:space="preserve">Dia: 16/10/2014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tabs>
                <w:tab w:val="clear" w:pos="0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tabs>
                <w:tab w:val="clear" w:pos="0"/>
              </w:tabs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ANEXO I  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  <w:shd w:fill="C0C0C0" w:val="clear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financeira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Quan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po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uffet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ivre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Fornecimento de almoço para trinta pessoas. Conf. Termo de referência.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it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anduiche salada (pão de forma grande (3 fatias), queijo, presunto, tomate e alface), refrigerante lata (350 ml), guardanapos e canudos. </w:t>
            </w:r>
            <w:r>
              <w:rPr>
                <w:rFonts w:cs="Arial"/>
                <w:bCs/>
                <w:sz w:val="24"/>
                <w:szCs w:val="24"/>
              </w:rPr>
              <w:t>Conf. Termo de referência.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Bolo e salgados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Bolo simples de chocolate, com cobertura de chocolate (300 fatias 10 x 10 cm)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Bolo simples de aipim, sem cobertura (150 fatias de 10 x 10 cm)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Sanduiches – três caixas com 100 unidades (cada)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Empadinhas – três caixas com 100 unidades (cada)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oeda de queijo – três caixas com 100 unidades(cada)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kit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Kit contendo 02 baurus (pão de 150 g), bife de carne (120 g), ovo (1 unidade), queijo fatiado, alface, tomate e refrigerante 01 litro.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Conf. termo de referência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Heading1"/>
              <w:tabs>
                <w:tab w:val="clear" w:pos="0"/>
              </w:tabs>
              <w:snapToGrid w:val="false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88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2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576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008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08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10-07T16:43:00Z</cp:lastPrinted>
  <dcterms:modified xsi:type="dcterms:W3CDTF">2014-10-07T19:43:00Z</dcterms:modified>
  <cp:revision>4</cp:revision>
  <dc:subject/>
  <dc:title>Conv</dc:title>
</cp:coreProperties>
</file>